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6441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,Гірничорятувальників, 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Включити в перелік об’єктів приватизації способом аукціону нежитлову будівлю комунальної власності територіальної громади м.Калуша, площею близько 267,3 кв.м. що знаходяться за адресою: м.Калуш, вул.,Гірничорятувальників, 1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 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3:00Z</dcterms:created>
  <dc:creator>User</dc:creator>
  <dc:description/>
  <cp:keywords/>
  <dc:language>en-US</dc:language>
  <cp:lastModifiedBy>Admin</cp:lastModifiedBy>
  <cp:lastPrinted>2015-05-28T10:50:00Z</cp:lastPrinted>
  <dcterms:modified xsi:type="dcterms:W3CDTF">2015-05-28T07:51:00Z</dcterms:modified>
  <cp:revision>4</cp:revision>
  <dc:subject/>
  <dc:title>УКРАЇНА</dc:title>
</cp:coreProperties>
</file>